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  <w:t>Analer Charakter (FROMM):</w:t>
        <w:tab/>
        <w:t>Nach FREUDs „anale Trias“ (Ordnungsliebe, Sparsamkeit, Eigensinn)</w:t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TextBodyIndent"/>
        <w:rPr/>
      </w:pPr>
      <w:r>
        <w:rPr/>
        <w:t>anthropologisch (SCHREYÖGG):</w:t>
        <w:tab/>
        <w:t>(gr.), Lehre vom Menschen: physisch, psychisch, kulturell, philosophisch, evtl. ethnologisch</w:t>
      </w:r>
    </w:p>
    <w:p>
      <w:pPr>
        <w:pStyle w:val="TextBodyIndent"/>
        <w:rPr/>
      </w:pPr>
      <w:r>
        <w:rPr/>
        <w:tab/>
        <w:t>hier: philosophisch, Wesen des Menschen und sein Verhalten zur Wel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iophilie(FROMM):</w:t>
        <w:tab/>
        <w:t>(gr: bio: leben, philein: lieben), Liebe zum Leben</w:t>
      </w:r>
    </w:p>
    <w:p>
      <w:pPr>
        <w:pStyle w:val="TextBodyIndent"/>
        <w:rPr/>
      </w:pPr>
      <w:r>
        <w:rPr/>
        <w:tab/>
        <w:t>hier: „Produktiver Charakter“, Selbst- Tätigkeit, Selbst- Produktivität des genetisch nicht festgelegten Menschen, Suche nach Freiheit</w:t>
      </w:r>
    </w:p>
    <w:p>
      <w:pPr>
        <w:pStyle w:val="TextBodyIndent"/>
        <w:rPr/>
      </w:pPr>
      <w:r>
        <w:rPr/>
        <w:tab/>
        <w:t>hier: „Vergötterung der Technik“, Liebe zu künstlichen Gebilden und Geräten, die das Interesse für Lebendiges verdrängen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Burnout:</w:t>
        <w:tab/>
        <w:t>(engl: „Ausgebranntsein“), depressionsähnlicher Zustand nach chronischer Überforderung oder Selbstüberforderung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klektischer Ansatz(HUCK):</w:t>
        <w:tab/>
        <w:t>(gr.), aus bereits vorhandenen Lehren wird ein neues System geformt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Kognitivistisch- psychologisch(HUCK):</w:t>
        <w:tab/>
        <w:t>(lat.), auf das Denken, Wahrnehmen und Erkennen beruhend, die Erkenntnis betreffend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rzißtisch- spätkapitalistischer Typ:</w:t>
        <w:tab/>
        <w:t xml:space="preserve">NST „neuer Sozialisationstyp“: will es nicht anderen recht machen, sondern bezieht die anderen egozentrisch auf sich(LASCH)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ekrophiler Charakter(FROMM):</w:t>
        <w:tab/>
        <w:t>(gr.: nekros: tot; philein: lieben), Totenliebe, Lust am Leblosen</w:t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  <w:t>Rational man(SCHEIN):</w:t>
        <w:tab/>
        <w:t>„homo oeconomicus“, wissenschaftlich kalkulierender, seine individualistischen Ziele konsequent und rational verfolgender Mensch nach TAYLOR</w:t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  <w:t>Self- actualizing man(SCHEIN):</w:t>
        <w:tab/>
        <w:t>Konzentration auf das Individuum: Selbstverwirklichung und psychologisches Wachstum, Ich- Bedürfnisse und Autonomie nach MASLOW</w:t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ind w:left="3969" w:hanging="3969"/>
        <w:rPr/>
      </w:pPr>
      <w:r>
        <w:rPr/>
        <w:t>Social man(SCHEIN):</w:t>
        <w:tab/>
        <w:t>Human Relations- Bewegung: der einzelne fügt sich den Normen seiner Gruppe und strebt nach Anerkennung, Nähe und Zugehörigkeit nach MAYO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ozialdarwinismus(BENDIX):</w:t>
        <w:tab/>
        <w:t>auf Menschen und gesellschaftliche Verhältnisse übertragener Darwinismus; der Akzent liegt auf Konkurrenz und Durchsetzung des Stärkeren im Gegensatz zu einer auf Solidarität verpflichtenden Moral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ransaktionsanalytischer Ansatz</w:t>
      </w:r>
    </w:p>
    <w:p>
      <w:pPr>
        <w:pStyle w:val="TextBodyIndent"/>
        <w:rPr/>
      </w:pPr>
      <w:r>
        <w:rPr/>
        <w:t>(HAMANN &amp; HUBER):</w:t>
        <w:tab/>
        <w:t xml:space="preserve">Psychotherapeutisches Verfahren, das verhalten und Erleben des Individuums wird durch die Beziehungen (Transaktionen) zwischen unterschiedlichen Ich- Zuständen bestimmt </w:t>
      </w:r>
    </w:p>
    <w:sectPr>
      <w:headerReference w:type="default" r:id="rId2"/>
      <w:type w:val="nextPage"/>
      <w:pgSz w:w="11906" w:h="16838"/>
      <w:pgMar w:left="1985" w:right="1134" w:gutter="0" w:header="720" w:top="1134" w:footer="0" w:bottom="1134"/>
      <w:pgNumType w:start="6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numPr>
        <w:ilvl w:val="0"/>
        <w:numId w:val="2"/>
      </w:numPr>
      <w:spacing w:lineRule="auto" w:line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3969" w:leader="none"/>
      </w:tabs>
      <w:ind w:left="3969" w:hanging="396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3:16:00Z</dcterms:created>
  <dc:creator>Karaus,Silke</dc:creator>
  <dc:description/>
  <dc:language>en-US</dc:language>
  <cp:lastModifiedBy>skaraus</cp:lastModifiedBy>
  <dcterms:modified xsi:type="dcterms:W3CDTF">2003-04-10T13:16:00Z</dcterms:modified>
  <cp:revision>2</cp:revision>
  <dc:subject/>
  <dc:title>Sozialdarwinismus:</dc:title>
</cp:coreProperties>
</file>