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11: Vergleich von Mensch und Compu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60"/>
        <w:gridCol w:w="3613"/>
      </w:tblGrid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sch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uter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rk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Sehr mächtige Fähigkeiten zur Mustererkennu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ähigkeit zur selektiven Aufmerksamkeitssteueru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benslange Lernfähigkei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begrenzte Kapazität des LZ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soziativer Zugriff auf Gedächtnisinhal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mplexe multi- modale Speicheru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he Kontextsensivität (z.B. bei Entscheidungen usw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reative Tätigkeiten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Permanente Verfügbarkeit des Speich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uverlässiger Speicherzugrif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lativ grosse Speicherkapazitä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hr schnelle Verarbeitungsgeschwindigkei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ast fehlerfreie Datenverarbeitu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utineoperatione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wäch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Geringe Speicherkapazität des KZ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hnelle Vergessensrate des KZ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ngsame Verarbeitungsgeschwindigke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ehleranfällige Verarbeitu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zuverlässiger Zugriff auf das LZG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ehr eingeschränkte Möglichkeit zur Mustererkennu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grenzte Kapazität des „LZG“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grenzte Lernfähigkei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ulti- modale Speicheru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eringe Kontextsensivität</w:t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2416810</wp:posOffset>
                </wp:positionV>
                <wp:extent cx="530352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Rauterberg, Matthias/Spinas, Philipp/Strom, Oliver/Ulich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Eberhard/Waeber, Daniel: Benutzerorientierte Software- Entwicklung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Stuttgart 1994, S. 1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7.6pt;mso-wrap-distance-left:9.05pt;mso-wrap-distance-right:9.05pt;mso-wrap-distance-top:0pt;mso-wrap-distance-bottom:0pt;margin-top:190.3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Rauterberg, Matthias/Spinas, Philipp/Strom, Oliver/Ulich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Eberhard/Waeber, Daniel: Benutzerorientierte Software- Entwicklung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Stuttgart 1994, S. 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36:00Z</dcterms:created>
  <dc:creator>Silke Karaus</dc:creator>
  <dc:description/>
  <dc:language>en-US</dc:language>
  <cp:lastModifiedBy>Karaus,Silke</cp:lastModifiedBy>
  <dcterms:modified xsi:type="dcterms:W3CDTF">2002-03-10T11:33:00Z</dcterms:modified>
  <cp:revision>7</cp:revision>
  <dc:subject>Software- Ergonomie</dc:subject>
  <dc:title>Vergleich Mensch und Computer</dc:title>
</cp:coreProperties>
</file>