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11358840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7835120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