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4 a: Reihenfolge von Menüelementen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45085</wp:posOffset>
                </wp:positionV>
                <wp:extent cx="8585835" cy="510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835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2160" cy="4998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92" t="572" r="1382" b="18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2160" cy="499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05pt;height:401.6pt;mso-wrap-distance-left:9.05pt;mso-wrap-distance-right:9.05pt;mso-wrap-distance-top:0pt;mso-wrap-distance-bottom:0pt;margin-top:3.5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2160" cy="4998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92" t="572" r="1382" b="18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2160" cy="499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44585</wp:posOffset>
                </wp:positionH>
                <wp:positionV relativeFrom="paragraph">
                  <wp:posOffset>4685030</wp:posOffset>
                </wp:positionV>
                <wp:extent cx="109791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4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8.6pt;margin-top:368.9pt;width:86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4913630</wp:posOffset>
                </wp:positionV>
                <wp:extent cx="804672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Herrmann, Thomas: Software- Ergonomie bei interaktiven Medien, 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36pt;mso-wrap-distance-left:9.05pt;mso-wrap-distance-right:9.05pt;mso-wrap-distance-top:0pt;mso-wrap-distance-bottom:0pt;margin-top:386.9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Herrmann, Thomas: Software- Ergonomie bei interaktiven Medien, 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6:00Z</dcterms:created>
  <dc:creator>Silke Karaus</dc:creator>
  <dc:description/>
  <dc:language>en-US</dc:language>
  <cp:lastModifiedBy>Karaus,Silke</cp:lastModifiedBy>
  <dcterms:modified xsi:type="dcterms:W3CDTF">2002-03-10T13:12:00Z</dcterms:modified>
  <cp:revision>4</cp:revision>
  <dc:subject>SE</dc:subject>
  <dc:title>Reihenfolge von Menüelementen</dc:title>
</cp:coreProperties>
</file>