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37: Deiktische Interaktionsformen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3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Interaktionsform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teil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hteile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nüs</w:t>
            </w:r>
            <w:r>
              <w:rPr/>
              <w:t>: (siehe Abb.34- 36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leicht erlernbar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wirken als Erinnerungshilf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kaum syntaktische Eingabefehler möglich</w:t>
            </w:r>
          </w:p>
          <w:p>
            <w:pPr>
              <w:pStyle w:val="Contents5"/>
              <w:numPr>
                <w:ilvl w:val="0"/>
                <w:numId w:val="11"/>
              </w:numPr>
              <w:spacing w:lineRule="auto" w:line="240"/>
              <w:rPr/>
            </w:pPr>
            <w:r>
              <w:rPr/>
              <w:t>Anwendungsneutralität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enötigen viel Bildschirmplatz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ngsame Auswah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 xml:space="preserve"> </w:t>
            </w:r>
            <w:r>
              <w:rPr/>
              <w:t>nur für kleine Auswahlmöglichkeiten geeigne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arametereingabe nur durch aufwendige Kaskadierung von Menüs möglich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eschriftete Funktionstasten</w:t>
            </w:r>
          </w:p>
          <w:p>
            <w:pPr>
              <w:pStyle w:val="Normal"/>
              <w:rPr/>
            </w:pPr>
            <w:r>
              <w:rPr/>
              <w:t>(siehe Abb.38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eicht erlernbar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irken als Erinnerungshilf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aum syntaktische Eingabefehler möglic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uswahl immer möglic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chnelle Auswahl</w:t>
            </w:r>
          </w:p>
          <w:p>
            <w:pPr>
              <w:pStyle w:val="Contents5"/>
              <w:numPr>
                <w:ilvl w:val="0"/>
                <w:numId w:val="7"/>
              </w:numPr>
              <w:spacing w:lineRule="auto" w:line="240"/>
              <w:rPr/>
            </w:pPr>
            <w:r>
              <w:rPr/>
              <w:t>Anwendungsneutralität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eine Parametereingab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rhöhen Komplexität der Tastatu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ur für kleine Auswahlmengen geeign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fährliche Automatismen mögli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astaturabhängig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CMSY10" w:ascii="CMSY10" w:hAnsi="CMSY10"/>
              </w:rPr>
              <w:t xml:space="preserve"> </w:t>
            </w:r>
            <w:r>
              <w:rPr/>
              <w:t>schlecht portabel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aphorische Dialog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irekte Manipulation, Rückkopplung via WYSIWYG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deal bei objektorientierten Anwendungen</w:t>
            </w:r>
          </w:p>
          <w:p>
            <w:pPr>
              <w:pStyle w:val="Normal"/>
              <w:rPr/>
            </w:pPr>
            <w:r>
              <w:rPr/>
              <w:t>(siehe Abb. 39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leicht erlernba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issenstransfer aus anderen Wissensgebieten</w:t>
            </w:r>
          </w:p>
          <w:p>
            <w:pPr>
              <w:pStyle w:val="Contents5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>hohe Benutzerakzeptanz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earbeitung großer Objektmengen aufwendig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eschreibung von Kontrollstrukturen kaum möglich (z. B. Iteration, Suche)</w:t>
            </w:r>
          </w:p>
          <w:p>
            <w:pPr>
              <w:pStyle w:val="Contents5"/>
              <w:numPr>
                <w:ilvl w:val="0"/>
                <w:numId w:val="12"/>
              </w:numPr>
              <w:spacing w:lineRule="auto" w:line="240"/>
              <w:rPr/>
            </w:pPr>
            <w:r>
              <w:rPr/>
              <w:t>Benutzer überschätzen Fähigkeiten der Systeme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ze</w:t>
            </w:r>
          </w:p>
          <w:p>
            <w:pPr>
              <w:pStyle w:val="Contents5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manipulierbare Netz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präsentation von Beziehungen (Relationen) zwischen Arbeitsobjekten</w:t>
            </w:r>
          </w:p>
          <w:p>
            <w:pPr>
              <w:pStyle w:val="Normal"/>
              <w:rPr/>
            </w:pPr>
            <w:r>
              <w:rPr/>
              <w:t>(siehe Abb. 38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ei wenigen Objekten übersichtlich</w:t>
            </w:r>
          </w:p>
          <w:p>
            <w:pPr>
              <w:pStyle w:val="Contents5"/>
              <w:numPr>
                <w:ilvl w:val="0"/>
                <w:numId w:val="10"/>
              </w:numPr>
              <w:spacing w:lineRule="auto" w:line="240"/>
              <w:rPr/>
            </w:pPr>
            <w:r>
              <w:rPr/>
              <w:t>direkte Manipulation mögli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enötigen viel Bildschirmplatz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ngemessenes automatisches Layout schwieri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Überschneidungen von Kanten unvermeidbar</w:t>
            </w:r>
          </w:p>
          <w:p>
            <w:pPr>
              <w:pStyle w:val="Contents5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bei vielen Objekten oder Relationen unübersichtlich</w:t>
            </w:r>
          </w:p>
        </w:tc>
      </w:tr>
    </w:tbl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80010</wp:posOffset>
                </wp:positionV>
                <wp:extent cx="530352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 in Anlehnung an Herczeg, Michael: Software- Ergonomie, a.a.O., S. 93 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50.4pt;mso-wrap-distance-left:9.05pt;mso-wrap-distance-right:9.05pt;mso-wrap-distance-top:0pt;mso-wrap-distance-bottom:0pt;margin-top:6.3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 in Anlehnung an Herczeg, Michael: Software- Ergonomie, a.a.O., S. 93 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2552" w:right="1134" w:gutter="0" w:header="720" w:top="1985" w:footer="0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MSY10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color w:val="auto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auto"/>
    </w:rPr>
  </w:style>
  <w:style w:type="character" w:styleId="WW8Num25z0">
    <w:name w:val="WW8Num25z0"/>
    <w:qFormat/>
    <w:rPr>
      <w:color w:val="auto"/>
    </w:rPr>
  </w:style>
  <w:style w:type="character" w:styleId="WW8Num26z0">
    <w:name w:val="WW8Num26z0"/>
    <w:qFormat/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1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3"/>
      </w:num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21:00Z</dcterms:created>
  <dc:creator>Silke Karaus</dc:creator>
  <dc:description/>
  <dc:language>en-US</dc:language>
  <cp:lastModifiedBy>Karaus,Silke</cp:lastModifiedBy>
  <dcterms:modified xsi:type="dcterms:W3CDTF">2002-03-10T13:28:00Z</dcterms:modified>
  <cp:revision>17</cp:revision>
  <dc:subject>SE</dc:subject>
  <dc:title>Deiktische Interaktionsformen</dc:title>
</cp:coreProperties>
</file>