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8: Funktionstasten, Netz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24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8223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aktion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>
                <w:b/>
                <w:b/>
              </w:rPr>
            </w:pPr>
            <w:r>
              <w:rPr>
                <w:b/>
              </w:rPr>
              <w:t>Beschriftete Funktionstas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65405</wp:posOffset>
                      </wp:positionV>
                      <wp:extent cx="4825365" cy="2101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5365" cy="2101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42485" cy="2008505"/>
                                        <wp:effectExtent l="0" t="0" r="0" b="0"/>
                                        <wp:docPr id="2" name="tfunk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tfunk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0" r="-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2485" cy="2008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95pt;height:165.45pt;mso-wrap-distance-left:9.05pt;mso-wrap-distance-right:9.05pt;mso-wrap-distance-top:0pt;mso-wrap-distance-bottom:0pt;margin-top:5.15pt;mso-position-vertical-relative:text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2485" cy="2008505"/>
                                  <wp:effectExtent l="0" t="0" r="0" b="0"/>
                                  <wp:docPr id="3" name="tfun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tfun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vorlage1"/>
              <w:numPr>
                <w:ilvl w:val="0"/>
                <w:numId w:val="5"/>
              </w:numPr>
              <w:rPr/>
            </w:pPr>
            <w:r>
              <w:rPr/>
              <w:t>Vorwiegend bei Spezialsystemen: CAD, Text- Systeme</w:t>
            </w:r>
          </w:p>
          <w:p>
            <w:pPr>
              <w:pStyle w:val="Formatvorlage1"/>
              <w:numPr>
                <w:ilvl w:val="0"/>
                <w:numId w:val="5"/>
              </w:numPr>
              <w:rPr/>
            </w:pPr>
            <w:r>
              <w:rPr/>
              <w:t>Stationäres Menü mit sehr direkter Auswahltechnik (Finger als Zeigeelement)</w:t>
            </w:r>
          </w:p>
          <w:p>
            <w:pPr>
              <w:pStyle w:val="Formatvorlage1"/>
              <w:numPr>
                <w:ilvl w:val="0"/>
                <w:numId w:val="5"/>
              </w:numPr>
              <w:rPr/>
            </w:pPr>
            <w:r>
              <w:rPr/>
              <w:t>Benutzer sieht den Tasten die Bedeutung direkt an</w:t>
            </w:r>
          </w:p>
          <w:p>
            <w:pPr>
              <w:pStyle w:val="Formatvorlage1"/>
              <w:numPr>
                <w:ilvl w:val="0"/>
                <w:numId w:val="5"/>
              </w:numPr>
              <w:rPr/>
            </w:pPr>
            <w:r>
              <w:rPr/>
              <w:t>Keine Erinnerung wie bei neutral beschrifteten Funktionstasten (Symbolen) notwendig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561705</wp:posOffset>
                      </wp:positionH>
                      <wp:positionV relativeFrom="paragraph">
                        <wp:posOffset>1846580</wp:posOffset>
                      </wp:positionV>
                      <wp:extent cx="1189355" cy="549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74.2pt;margin-top:145.4pt;width:93.6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Netz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63500</wp:posOffset>
                      </wp:positionV>
                      <wp:extent cx="4659630" cy="24231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9630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66590" cy="2322830"/>
                                        <wp:effectExtent l="0" t="0" r="0" b="0"/>
                                        <wp:docPr id="6" name="00006DB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00006DB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6590" cy="232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.9pt;height:190.8pt;mso-wrap-distance-left:9.05pt;mso-wrap-distance-right:9.05pt;mso-wrap-distance-top:0pt;mso-wrap-distance-bottom:0pt;margin-top:5pt;mso-position-vertical-relative:text;margin-left:2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6590" cy="2322830"/>
                                  <wp:effectExtent l="0" t="0" r="0" b="0"/>
                                  <wp:docPr id="7" name="00006DB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00006DB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659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Manipulierba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äsentation komplexer Beziehungen (Relationen) zwischen Arbeitsobjekt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ezielle Darstellung der Netzknoten: Visualisierung von Objekteigenschaft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wendung: Entwurf und Analy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eute: Bildschirme mit hoher Grafikauflösung machen diese Darstellungsweise vertretbar und realisierb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altungsmöglichkei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2860</wp:posOffset>
                      </wp:positionV>
                      <wp:extent cx="4570730" cy="51206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5120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78325" cy="4107180"/>
                                        <wp:effectExtent l="0" t="0" r="0" b="0"/>
                                        <wp:docPr id="9" name="Condterm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Condterm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78325" cy="410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403.2pt;mso-wrap-distance-left:9.05pt;mso-wrap-distance-right:9.05pt;mso-wrap-distance-top:0pt;mso-wrap-distance-bottom:0pt;margin-top:1.8pt;mso-position-vertical-relative:text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8325" cy="4107180"/>
                                  <wp:effectExtent l="0" t="0" r="0" b="0"/>
                                  <wp:docPr id="10" name="Condter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ondter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8325" cy="410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pezielle Darstellungen von Knoten (z.B. Texte, Piktogramme, grafische Elemente) und Kanten (z.B. verschiedene Linientypen, Beschriftungen, Pfeile)</w:t>
            </w:r>
          </w:p>
          <w:p>
            <w:pPr>
              <w:pStyle w:val="Contents5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pezialformen (z.B. Bäume, Sequenze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tomatisches oder manuelles Lay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ie oder gerasterte Position von Kno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ter für Objekte und Relationen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8865</wp:posOffset>
                </wp:positionH>
                <wp:positionV relativeFrom="paragraph">
                  <wp:posOffset>-414020</wp:posOffset>
                </wp:positionV>
                <wp:extent cx="91503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5pt;margin-top:-32.6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42545</wp:posOffset>
                </wp:positionV>
                <wp:extent cx="731520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, Bilder CASE 4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8.8pt;mso-wrap-distance-left:9.05pt;mso-wrap-distance-right:9.05pt;mso-wrap-distance-top:0pt;mso-wrap-distance-bottom:0pt;margin-top:3.3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, Bilder CASE 4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57:00Z</dcterms:created>
  <dc:creator>Silke Karaus</dc:creator>
  <dc:description/>
  <dc:language>en-US</dc:language>
  <cp:lastModifiedBy>Karaus,Silke</cp:lastModifiedBy>
  <dcterms:modified xsi:type="dcterms:W3CDTF">2002-03-10T13:43:00Z</dcterms:modified>
  <cp:revision>10</cp:revision>
  <dc:subject>SE</dc:subject>
  <dc:title>Funktionstasten, Netze</dc:title>
</cp:coreProperties>
</file>