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119578556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7305794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