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47: Ebenen von Distanzen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83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596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  <w:shd w:fill="BFBFBF" w:val="clear"/>
          </w:tcPr>
          <w:p>
            <w:pPr>
              <w:pStyle w:val="Formatvorlage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bene</w:t>
            </w:r>
          </w:p>
        </w:tc>
        <w:tc>
          <w:tcPr>
            <w:tcW w:w="5596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schreibung</w:t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tentionale Ebene</w:t>
            </w:r>
          </w:p>
        </w:tc>
        <w:tc>
          <w:tcPr>
            <w:tcW w:w="5596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unktionalität des Systems deckt sich nur teilweise mit Aufgabenstruktur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B: kaufmännische Abrechnungen mit einem Textsystem erstellen</w:t>
            </w:r>
            <w:r>
              <w:rPr>
                <w:rFonts w:eastAsia="Wingdings" w:cs="Wingdings" w:ascii="Wingdings" w:hAnsi="Wingdings"/>
                <w:sz w:val="28"/>
              </w:rPr>
              <w:t></w:t>
            </w:r>
            <w:r>
              <w:rPr>
                <w:sz w:val="28"/>
              </w:rPr>
              <w:t xml:space="preserve"> Tabellenkalkulator besser geeignet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agmatische Ebene</w:t>
            </w:r>
          </w:p>
        </w:tc>
        <w:tc>
          <w:tcPr>
            <w:tcW w:w="5596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zeduren des Systems decken sich nur teilweise mit dem Verfahre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: Kopieren eines Objektes in manchen Systemen durch Löschen (cut) und das nachfolgende zweimalige Einfügen  (paste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mantische Ebene</w:t>
            </w:r>
          </w:p>
        </w:tc>
        <w:tc>
          <w:tcPr>
            <w:tcW w:w="5596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bjekte und Operatoren des Systems nicht identisch mit dene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es mentalen Modells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: Diagramm mit Beschriftung als ein Objekt, für System aber zwei Objekt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ntaktische Ebene</w:t>
            </w:r>
          </w:p>
        </w:tc>
        <w:tc>
          <w:tcPr>
            <w:tcW w:w="5596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ft hoher Transformationsaufwand für den Benutz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: formale Sprachen, obwoh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nutzer in natürlicher Sprache sprechen möcht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xikalische Ebene</w:t>
            </w:r>
          </w:p>
        </w:tc>
        <w:tc>
          <w:tcPr>
            <w:tcW w:w="5596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tanzen auf der Ebene von Zeichen und Zeigehandlunge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: mit englischem Textsystem Umlaute schreiben: ae, oe, u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nsomotorische Ebene</w:t>
            </w:r>
          </w:p>
        </w:tc>
        <w:tc>
          <w:tcPr>
            <w:tcW w:w="5596" w:type="dxa"/>
            <w:tcBorders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elzahl von Differenzen in der physikalischen Ausgabe (Darstellung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B: rohe Rasterung von Grafiken am Bildschirm; Mauseingabe nicht 1:1Umsetzung</w:t>
            </w:r>
            <w:r>
              <w:rPr>
                <w:rFonts w:eastAsia="Wingdings" w:cs="Wingdings" w:ascii="Wingdings" w:hAnsi="Wingdings"/>
                <w:sz w:val="28"/>
              </w:rPr>
              <w:t></w:t>
            </w:r>
            <w:r>
              <w:rPr>
                <w:sz w:val="28"/>
              </w:rPr>
              <w:t xml:space="preserve"> Computer skaliert Bewegungen</w:t>
            </w:r>
          </w:p>
        </w:tc>
      </w:tr>
    </w:tbl>
    <w:p>
      <w:pPr>
        <w:pStyle w:val="Normal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2158365</wp:posOffset>
                </wp:positionV>
                <wp:extent cx="5303520" cy="6400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 xml:space="preserve">Quelle: Atzenbeck, Klaus: Grundlagen Software- Ergonomie, 1999, Universität Regensburg, Philosophische Fakultät IV: Sprach- und Literaturwissenschaften, Lehrstuhl für Informationswissenschaft, S. 2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50.4pt;mso-wrap-distance-left:9.05pt;mso-wrap-distance-right:9.05pt;mso-wrap-distance-top:0pt;mso-wrap-distance-bottom:0pt;margin-top:169.95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ind w:left="0" w:hanging="0"/>
                        <w:rPr/>
                      </w:pPr>
                      <w:r>
                        <w:rPr/>
                        <w:t xml:space="preserve">Quelle: Atzenbeck, Klaus: Grundlagen Software- Ergonomie, 1999, Universität Regensburg, Philosophische Fakultät IV: Sprach- und Literaturwissenschaften, Lehrstuhl für Informationswissenschaft, S. 2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522605</wp:posOffset>
                </wp:positionV>
                <wp:extent cx="548640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eigene Erstellung in Anlehnung an Atzenbeck, Claus: Grundlagen Software- Ergonomie, S. 20 und Herczeg, Michael: Software- Ergonomie, S. 117 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3.2pt;mso-wrap-distance-left:9.05pt;mso-wrap-distance-right:9.05pt;mso-wrap-distance-top:0pt;mso-wrap-distance-bottom:0pt;margin-top:41.15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eigene Erstellung in Anlehnung an Atzenbeck, Claus: Grundlagen Software- Ergonomie, S. 20 und Herczeg, Michael: Software- Ergonomie, S. 117 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2552" w:right="1134" w:gutter="0" w:header="720" w:top="1985" w:footer="0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left="397" w:hanging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7:55:00Z</dcterms:created>
  <dc:creator>Silke Karaus</dc:creator>
  <dc:description/>
  <dc:language>en-US</dc:language>
  <cp:lastModifiedBy>Karaus,Silke</cp:lastModifiedBy>
  <dcterms:modified xsi:type="dcterms:W3CDTF">2002-03-10T14:07:00Z</dcterms:modified>
  <cp:revision>13</cp:revision>
  <dc:subject>SE</dc:subject>
  <dc:title>Ebenen von Distanzen</dc:title>
</cp:coreProperties>
</file>