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30779314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98583254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