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bb. 64a: The following diagram illustrates the usage and terminology that apply to temporal logic operators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388620</wp:posOffset>
                </wp:positionV>
                <wp:extent cx="8412480" cy="435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435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31505" cy="425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1505" cy="425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342.6pt;mso-wrap-distance-left:9.05pt;mso-wrap-distance-right:9.05pt;mso-wrap-distance-top:0pt;mso-wrap-distance-bottom:0pt;margin-top:3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31505" cy="425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1505" cy="425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0305</wp:posOffset>
                </wp:positionH>
                <wp:positionV relativeFrom="paragraph">
                  <wp:posOffset>4055110</wp:posOffset>
                </wp:positionV>
                <wp:extent cx="91503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19.3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4267835</wp:posOffset>
                </wp:positionV>
                <wp:extent cx="592963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vom 07.03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mathworks.com/access/helpdesk/help/toolbox/stateflow/notati49.shtml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50.4pt;mso-wrap-distance-left:9.05pt;mso-wrap-distance-right:9.05pt;mso-wrap-distance-top:0pt;mso-wrap-distance-bottom:0pt;margin-top:336.0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vom 07.03.02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mathworks.com/access/helpdesk/help/toolbox/stateflow/notati49.shtml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athworks.com/access/helpdesk/help/toolbox/stateflow/notati49.shtml" TargetMode="External"/><Relationship Id="rId5" Type="http://schemas.openxmlformats.org/officeDocument/2006/relationships/hyperlink" Target="http://www.mathworks.com/access/helpdesk/help/toolbox/stateflow/notati49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14:00Z</dcterms:created>
  <dc:creator>Silke Karaus</dc:creator>
  <dc:description/>
  <dc:language>en-US</dc:language>
  <cp:lastModifiedBy>Karaus,Silke</cp:lastModifiedBy>
  <dcterms:modified xsi:type="dcterms:W3CDTF">2002-03-11T16:58:00Z</dcterms:modified>
  <cp:revision>8</cp:revision>
  <dc:subject>SE</dc:subject>
  <dc:title>Temporal Logic</dc:title>
</cp:coreProperties>
</file>