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73: Benutzerklassen nach Häufigkeit der Anwendung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o lassen sich aus diesen zwei Kriterien vier unterschiedliche Benutzerklassen bilden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ungeübter und regelmäßiger Benutzer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geübter und regelmäßiger Benutzer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ungeübter und sporadischer Benutzer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geübter und sporadischer Benutzer</w:t>
      </w:r>
    </w:p>
    <w:p>
      <w:pPr>
        <w:pStyle w:val="Normal"/>
        <w:spacing w:lineRule="auto" w:line="360"/>
        <w:rPr/>
      </w:pPr>
      <w:r>
        <w:rPr/>
        <w:t>Der Unterschied zwischen den beiden Gruppen "geübter und regelmäßiger Benutzer" und "ungeübter und sporadischer Benutzer" ist laut Abbildung am größten. Daher muss diesen beiden Benutzergruppen die meiste Aufmerksamkeit geschenkt werden.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112395</wp:posOffset>
                </wp:positionV>
                <wp:extent cx="5098415" cy="3263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8415" cy="326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3226"/>
                            <w:bookmarkEnd w:id="0"/>
                            <w:r>
                              <w:rPr/>
                              <w:object w:dxaOrig="7740" w:dyaOrig="49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7.05pt;height:249.8pt" filled="f" o:ole="">
                                  <v:imagedata r:id="rId3" o:title=""/>
                                </v:shape>
                                <o:OLEObject Type="Embed" ProgID="" ShapeID="ole_rId2" DrawAspect="Content" ObjectID="_93539697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5pt;height:257pt;mso-wrap-distance-left:9.05pt;mso-wrap-distance-right:9.05pt;mso-wrap-distance-top:0pt;mso-wrap-distance-bottom:0pt;margin-top:8.8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3226"/>
                      <w:bookmarkEnd w:id="1"/>
                      <w:r>
                        <w:rPr/>
                        <w:object w:dxaOrig="7740" w:dyaOrig="49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7.05pt;height:249.8pt" filled="f" o:ole="">
                            <v:imagedata r:id="rId5" o:title=""/>
                          </v:shape>
                          <o:OLEObject Type="Embed" ProgID="" ShapeID="ole_rId4" DrawAspect="Content" ObjectID="_25725582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7480</wp:posOffset>
                </wp:positionH>
                <wp:positionV relativeFrom="paragraph">
                  <wp:posOffset>5324475</wp:posOffset>
                </wp:positionV>
                <wp:extent cx="557784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HYPERLINK "http://www.inf.tu-dresden.de/ST2/pw/lv_bdt/hyperbase/buch/grundlagen/benutzerklassen/benutzer.htm" \l "Einordnen"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http://www.inf.tu-dresden.de/ST2/pw/lv_bdt/hyperbase/buch/grundlagen/benutzerklassen/benutzer.htm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/>
                              <w:t xml:space="preserve"> vom 05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50.4pt;mso-wrap-distance-left:9.05pt;mso-wrap-distance-right:9.05pt;mso-wrap-distance-top:0pt;mso-wrap-distance-bottom:0pt;margin-top:419.25pt;mso-position-vertical-relative:text;margin-left:-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HYPERLINK "http://www.inf.tu-dresden.de/ST2/pw/lv_bdt/hyperbase/buch/grundlagen/benutzerklassen/benutzer.htm" \l "Einordnen"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http://www.inf.tu-dresden.de/ST2/pw/lv_bdt/hyperbase/buch/grundlagen/benutzerklassen/benutzer.htm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  <w:r>
                        <w:rPr/>
                        <w:t xml:space="preserve"> vom 05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2552" w:right="1134" w:gutter="0" w:header="720" w:top="1985" w:footer="0" w:bottom="113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4:22:00Z</dcterms:created>
  <dc:creator>Silke Karaus</dc:creator>
  <dc:description/>
  <dc:language>en-US</dc:language>
  <cp:lastModifiedBy>Karaus,Silke</cp:lastModifiedBy>
  <dcterms:modified xsi:type="dcterms:W3CDTF">2002-03-10T15:34:00Z</dcterms:modified>
  <cp:revision>6</cp:revision>
  <dc:subject>SE</dc:subject>
  <dc:title>Benutzerklassen/Häufigkeit</dc:title>
</cp:coreProperties>
</file>