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75: Wasserfall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4822190" cy="20447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19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3862"/>
                            <w:bookmarkEnd w:id="0"/>
                            <w:r>
                              <w:rPr/>
                              <w:object w:dxaOrig="7305" w:dyaOrig="30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5.3pt;height:153.8pt" filled="f" o:ole="">
                                  <v:imagedata r:id="rId3" o:title=""/>
                                </v:shape>
                                <o:OLEObject Type="Embed" ProgID="" ShapeID="ole_rId2" DrawAspect="Content" ObjectID="_212259251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pt;height:161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3862"/>
                      <w:bookmarkEnd w:id="1"/>
                      <w:r>
                        <w:rPr/>
                        <w:object w:dxaOrig="7305" w:dyaOrig="30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5.3pt;height:153.8pt" filled="f" o:ole="">
                            <v:imagedata r:id="rId5" o:title=""/>
                          </v:shape>
                          <o:OLEObject Type="Embed" ProgID="" ShapeID="ole_rId4" DrawAspect="Content" ObjectID="_107458552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840</wp:posOffset>
                </wp:positionH>
                <wp:positionV relativeFrom="paragraph">
                  <wp:posOffset>2945765</wp:posOffset>
                </wp:positionV>
                <wp:extent cx="4564380" cy="26041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438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2770" cy="25114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2770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pt;height:205.05pt;mso-wrap-distance-left:9.05pt;mso-wrap-distance-right:9.05pt;mso-wrap-distance-top:0pt;mso-wrap-distance-bottom:0pt;margin-top:231.9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2770" cy="25114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2770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2305685</wp:posOffset>
                </wp:positionV>
                <wp:extent cx="475488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Quelle: Klink, Stefan: Entwicklung von großen Software-Systemen, Kaiserslautern 1994, S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43.2pt;mso-wrap-distance-left:9.05pt;mso-wrap-distance-right:9.05pt;mso-wrap-distance-top:0pt;mso-wrap-distance-bottom:0pt;margin-top:181.5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/>
                      </w:pPr>
                      <w:r>
                        <w:rPr/>
                        <w:t>Quelle: Klink, Stefan: Entwicklung von großen Software-Systemen, Kaiserslautern 1994, S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8432165</wp:posOffset>
                </wp:positionV>
                <wp:extent cx="493776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zenbeck, Claus: Grundlagen Mensch- Maschine- Interaktion, a.a.O., S.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36pt;mso-wrap-distance-left:9.05pt;mso-wrap-distance-right:9.05pt;mso-wrap-distance-top:0pt;mso-wrap-distance-bottom:0pt;margin-top:663.9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zenbeck, Claus: Grundlagen Mensch- Maschine- Interaktion, a.a.O., S.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0</wp:posOffset>
                </wp:positionH>
                <wp:positionV relativeFrom="paragraph">
                  <wp:posOffset>5597525</wp:posOffset>
                </wp:positionV>
                <wp:extent cx="4754880" cy="2560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Merkmale: 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  <w:t>· keine strenge Vorgabe der einzelnen Phasen</w:t>
                              <w:br/>
                              <w:t>· risikofreudiger</w:t>
                              <w:br/>
                              <w:t>· Korrekturen erfolgen evt. in späteren Phasen</w:t>
                              <w:br/>
                              <w:t>· Vor allem angewendet, wenn Problem nur vage bekannt ist oder</w:t>
                              <w:br/>
                              <w:t>der Entwickler sich nur teilweise im jeweiligen Fachbereich auskennt</w:t>
                              <w:b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orteil:</w:t>
                            </w:r>
                            <w:r>
                              <w:rPr/>
                              <w:t xml:space="preserve"> Dem Kunden kann schnell ein vorläufiges Ergebnis gezeigt</w:t>
                              <w:br/>
                              <w:t>werden (der Prototyp)</w:t>
                              <w:br/>
                            </w:r>
                            <w:r>
                              <w:rPr>
                                <w:u w:val="single"/>
                              </w:rPr>
                              <w:t>Nachteil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Es gibt keine richtige Abbruchbedingung.</w:t>
                              <w:br/>
                              <w:t>Die Entwicklung bleibt häufig beim Prototypen stehen.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01.6pt;mso-wrap-distance-left:9.05pt;mso-wrap-distance-right:9.05pt;mso-wrap-distance-top:0pt;mso-wrap-distance-bottom:0pt;margin-top:440.7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Merkmale: 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  <w:t>· keine strenge Vorgabe der einzelnen Phasen</w:t>
                        <w:br/>
                        <w:t>· risikofreudiger</w:t>
                        <w:br/>
                        <w:t>· Korrekturen erfolgen evt. in späteren Phasen</w:t>
                        <w:br/>
                        <w:t>· Vor allem angewendet, wenn Problem nur vage bekannt ist oder</w:t>
                        <w:br/>
                        <w:t>der Entwickler sich nur teilweise im jeweiligen Fachbereich auskennt</w:t>
                        <w:b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>
                          <w:u w:val="single"/>
                        </w:rPr>
                        <w:t>Vorteil:</w:t>
                      </w:r>
                      <w:r>
                        <w:rPr/>
                        <w:t xml:space="preserve"> Dem Kunden kann schnell ein vorläufiges Ergebnis gezeigt</w:t>
                        <w:br/>
                        <w:t>werden (der Prototyp)</w:t>
                        <w:br/>
                      </w:r>
                      <w:r>
                        <w:rPr>
                          <w:u w:val="single"/>
                        </w:rPr>
                        <w:t>Nachteil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Es gibt keine richtige Abbruchbedingung.</w:t>
                        <w:br/>
                        <w:t>Die Entwicklung bleibt häufig beim Prototypen stehen.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2552" w:right="1134" w:gutter="0" w:header="720" w:top="1985" w:footer="0" w:bottom="113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21:00Z</dcterms:created>
  <dc:creator>Silke Karaus</dc:creator>
  <dc:description/>
  <dc:language>en-US</dc:language>
  <cp:lastModifiedBy>Karaus,Silke</cp:lastModifiedBy>
  <dcterms:modified xsi:type="dcterms:W3CDTF">2002-03-10T15:45:00Z</dcterms:modified>
  <cp:revision>7</cp:revision>
  <dc:subject>SE</dc:subject>
  <dc:title>Wasserfallmodell</dc:title>
</cp:coreProperties>
</file>