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9054120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14805426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