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04200</wp:posOffset>
                </wp:positionH>
                <wp:positionV relativeFrom="paragraph">
                  <wp:posOffset>5642610</wp:posOffset>
                </wp:positionV>
                <wp:extent cx="9150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6.05pt;margin-top:444.3pt;width:7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13277" w:dyaOrig="7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44.7pt;width:663.95pt;height:36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73859" r:id="rId2"/>
        </w:object>
      </w:r>
      <w:r>
        <w:rPr>
          <w:b/>
          <w:sz w:val="22"/>
          <w:u w:val="single"/>
        </w:rPr>
        <w:t>Abb.8: Verarbeitungskapazitä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560070</wp:posOffset>
                </wp:positionV>
                <wp:extent cx="9326880" cy="530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417.6pt;mso-wrap-distance-left:9.05pt;mso-wrap-distance-right:9.05pt;mso-wrap-distance-top:0pt;mso-wrap-distance-bottom:0pt;margin-top:44.1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5231130</wp:posOffset>
                </wp:positionV>
                <wp:extent cx="676656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r>
                              <w:rPr>
                                <w:lang w:eastAsia="de-DE"/>
                              </w:rPr>
                              <w:t>Wie können Ressourcenbeschränkungen eines Dialogpartners erkannt und berücksichtigt werden?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Schäfer, Ralph/Weis, Thomas/Weyrath, Thomas/Jameson, Anthon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Fachbereich Informatik, Universität des Saarlandes, Postfach 151150, D-66041 Saarbrücken in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Kognitionswissenschaft (1997) 6: 151-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64.8pt;mso-wrap-distance-left:9.05pt;mso-wrap-distance-right:9.05pt;mso-wrap-distance-top:0pt;mso-wrap-distance-bottom:0pt;margin-top:411.9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r>
                        <w:rPr>
                          <w:lang w:eastAsia="de-DE"/>
                        </w:rPr>
                        <w:t>Wie können Ressourcenbeschränkungen eines Dialogpartners erkannt und berücksichtigt werden?</w:t>
                      </w:r>
                    </w:p>
                    <w:p>
                      <w:pPr>
                        <w:pStyle w:val="Formatvorlage1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Schäfer, Ralph/Weis, Thomas/Weyrath, Thomas/Jameson, Anthony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Fachbereich Informatik, Universität des Saarlandes, Postfach 151150, D-66041 Saarbrücken in: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Kognitionswissenschaft (1997) 6: 151-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59:00Z</dcterms:created>
  <dc:creator>Silke Karaus</dc:creator>
  <dc:description/>
  <dc:language>en-US</dc:language>
  <cp:lastModifiedBy>Karaus,Silke</cp:lastModifiedBy>
  <dcterms:modified xsi:type="dcterms:W3CDTF">2002-03-11T17:06:00Z</dcterms:modified>
  <cp:revision>7</cp:revision>
  <dc:subject>Software- Ergonomie</dc:subject>
  <dc:title>Verarbeitungskapazität</dc:title>
</cp:coreProperties>
</file>